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7 Реферат 1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1.Международная коммерческая деятельность</w:t>
      </w:r>
    </w:p>
    <w:p>
      <w:pPr>
        <w:pStyle w:val="Normal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2.Содержание понятия "внешнеторговая сделка" </w:t>
      </w:r>
      <w:r>
        <w:rPr>
          <w:color w:val="000000"/>
          <w:spacing w:val="-4"/>
          <w:kern w:val="2"/>
          <w:sz w:val="28"/>
          <w:szCs w:val="28"/>
        </w:rPr>
        <w:t>и основные виды внешнеторговых сделок</w:t>
      </w:r>
    </w:p>
    <w:p>
      <w:pPr>
        <w:pStyle w:val="Heading2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kern w:val="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kern w:val="2"/>
        </w:rPr>
        <w:t>3.Сделки по купле-продаже товаров</w:t>
      </w:r>
    </w:p>
    <w:p>
      <w:pPr>
        <w:pStyle w:val="Heading2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kern w:val="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kern w:val="2"/>
        </w:rPr>
        <w:t xml:space="preserve">4.Товарообменные и компенсационные сделки на безвалютной основе 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5.</w:t>
      </w:r>
      <w:r>
        <w:rPr>
          <w:color w:val="000000"/>
          <w:spacing w:val="-2"/>
          <w:kern w:val="2"/>
          <w:sz w:val="28"/>
          <w:szCs w:val="28"/>
        </w:rPr>
        <w:t>Компенсационные сделки на коммерческой основ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2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6.Компенсационные сделки на основе соглашений </w:t>
      </w:r>
      <w:r>
        <w:rPr>
          <w:color w:val="000000"/>
          <w:spacing w:val="-3"/>
          <w:kern w:val="2"/>
          <w:sz w:val="28"/>
          <w:szCs w:val="28"/>
        </w:rPr>
        <w:t>о производственном сотрудничеств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7.Внешнеторговые сделки по купле-продаже услуг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8.Внешнеторговые сделки по купле-продаже объектов интеллектуальной собствен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 w:before="38" w:after="0"/>
        <w:ind w:firstLine="2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9.Фирмы и их классификац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firstLine="2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10. Выбор партнеров на мировом рынк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firstLine="2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11.Изучение фирм-партнер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firstLine="2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12.Организация работы по сбору информации и изучению контрагент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firstLine="20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13.Расчет цен внешнеторговых сделок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firstLine="20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14.Ценовой анализ при подготовке сделк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firstLine="2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15.Этапы подготовки международных торговых сделок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6.Внешнеторговый контракт и его виды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7.Основные условия контрактов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8.Определение сторон и предмета контракта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9.Количественные и качественные характеристики предмета контракта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0.Срок и дата поставки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1.Базисные условия поставки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2.Цена товара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3.Условия платежа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4.Порядок отгрузки и условия сдачи-приемки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5.Гарантии и рекламации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6.Условия страхования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7.Условия упаковки и маркировки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8.Штрафные санкции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9.Форс-мажорная и арбитражная оговорки в контрактах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0.Типовые контракты в международной торговл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1.Особенности выбора посредников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2.Понятие и виды    торгово-посреднических соглашений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3.Соглашение о предоставлении права на продажу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4.Комиссионное соглашение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5.Договор поручения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Вариант темы реферата выбирается по последней цифре зачетной книжки обучающегос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7:39:00Z</dcterms:created>
  <dc:creator>Компьютер домашний</dc:creator>
  <dc:description/>
  <cp:keywords/>
  <dc:language>en-US</dc:language>
  <cp:lastModifiedBy>Оля</cp:lastModifiedBy>
  <dcterms:modified xsi:type="dcterms:W3CDTF">2013-11-27T08:59:00Z</dcterms:modified>
  <cp:revision>11</cp:revision>
  <dc:subject/>
  <dc:title/>
</cp:coreProperties>
</file>